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ВИНСКОГО СЕЛЬСОВЕТА БОЛОТНИН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1.2013 г.                                                                          № 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изменении вида муниципального                                                                    унитарного предприят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Дивинское жилищно-коммунальное хозяйство»                             муниципального образования Дивинского сельсовета                            Болотнинского района Новосибирской обла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еобходимости осуществления деятельности по производству товаров, выполнению работ, оказанию услуг, реализуемых по установленным государством ценам в целях решения социальных задач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необходимых условий по эффективному использованию бюджетных средств при организации оказанию жилищно-коммунальных услуг населению, руководствуясь статьёй 115 Гражданского кодекса Российской Федерации, статьёй 8 Федерального закона «О государственных и муниципальных унитарных предприятиях»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ь вид муниципального унитарного предприятия «Дивинское жилищно-комунальное хозяйств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в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нованного на праве хозяйственного ведения, на муниципальное казённое предприятие</w:t>
      </w:r>
      <w:r>
        <w:rPr>
          <w:rFonts w:cs="Times New Roman" w:ascii="Times New Roman" w:hAnsi="Times New Roman"/>
          <w:sz w:val="28"/>
          <w:szCs w:val="28"/>
        </w:rPr>
        <w:t xml:space="preserve"> «Дивинское жилищно-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в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устав муниципального казённого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«Дивинское жилищно-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в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редак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у 1 категории – главному бухгалтеру (Плотниковой З.С.) администрации Дивинского сельсовет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муниципального унитарного предприят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ивинское жилищно-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в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(Ниженец Л.П.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 до 01.06.2013 года провести инвентаризацию имущества, финансовых обязательств муниципального унитарного предприят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ивинское жилищно-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в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вентаризационные описи представить в администрацию Дивинского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инвентар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ить за муниципальным казённым предприятием </w:t>
      </w:r>
      <w:r>
        <w:rPr>
          <w:rFonts w:cs="Times New Roman" w:ascii="Times New Roman" w:hAnsi="Times New Roman"/>
          <w:sz w:val="28"/>
          <w:szCs w:val="28"/>
        </w:rPr>
        <w:t>«Дивинское жилищно-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в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аве оперативного управления муниципальное имущество Дивинского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пециалисту 1 категории – главному бухгалтеру (Плотниковой З.С.) администрации Дивинского сельсовета внести соответствующие изменения в реестр муниципального имущества Дивинского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Утвердить смету доходов и расходов муниципального казённого предприятия </w:t>
      </w:r>
      <w:r>
        <w:rPr>
          <w:rFonts w:cs="Times New Roman" w:ascii="Times New Roman" w:hAnsi="Times New Roman"/>
          <w:sz w:val="28"/>
          <w:szCs w:val="28"/>
        </w:rPr>
        <w:t>«Дивинское жилищно-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в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Директ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«Дивинское жилищно-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в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иженец Л.П.)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ить заявителем при государственной регистрации изменений, вносимых в учредительные докумен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Настоящее постановление вступает в силу с момента подпис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распространяет свое действие на правоотношения, возникшие с 01.01.2013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ивинского сельсовета                                                                   Болотнинского района                                                               Е.А.Литвинова Новосибирской област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6:00Z</dcterms:created>
  <dc:creator>User1</dc:creator>
  <dc:description/>
  <cp:keywords/>
  <dc:language>en-US</dc:language>
  <cp:lastModifiedBy>User1</cp:lastModifiedBy>
  <cp:lastPrinted>2013-01-14T11:15:00Z</cp:lastPrinted>
  <dcterms:modified xsi:type="dcterms:W3CDTF">2013-01-14T05:16:00Z</dcterms:modified>
  <cp:revision>12</cp:revision>
  <dc:subject/>
  <dc:title/>
</cp:coreProperties>
</file>